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Element Name: _________________________ Symbol: __________ Atomic number: 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omic Mass: _______________        # of protons: ______  # of neutrons: _____</w:t>
        <w:tab/>
        <w:t># of electrons: 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ongs to which: period? _________________ group? 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e of matter at room temperature (circle one):      solid         liquid          gas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 (circle one):     metal        nonmetal        metalloi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iling point (units: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C)_______________________ Melting point (units: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C)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ensity (units: g/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_________________________ Hardness (units: Mohs) 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olor, luster, and opacity: 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hermal and electrical conductivity: 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alleability or Brittleness: 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of known isotopes with most common circled: 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on/interesting compound(s) formed by this element (interactions with other superheroes) 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on/interesting use(s) of this element (positive/helpful superhero traits) _______________________ 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ientist who discovered your element (superhero’s father or mother) 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try and date of discovery or first known record (superhero’s birth) 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ackground history of element (family history of superhero) 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 of how the element is obtained from nature 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vironmental risks or hazards posed by your element and its compounds (negative personality traits) 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 interesting facts: 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008" w:right="1008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Bo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Name: ___________________________________________________________________________________  Core:_______</w:t>
    </w:r>
  </w:p>
  <w:p>
    <w:pPr>
      <w:pStyle w:val="Header"/>
      <w:jc w:val="center"/>
      <w:rPr>
        <w:rFonts w:ascii="Comic Book" w:hAnsi="Comic Book" w:cs="Comic Book"/>
        <w:b/>
        <w:b/>
        <w:sz w:val="32"/>
      </w:rPr>
    </w:pPr>
    <w:r>
      <w:rPr>
        <w:rFonts w:cs="Comic Book" w:ascii="Comic Book" w:hAnsi="Comic Book"/>
        <w:b/>
        <w:sz w:val="32"/>
      </w:rPr>
      <w:t>Element Information Sheet</w:t>
    </w:r>
  </w:p>
  <w:p>
    <w:pPr>
      <w:pStyle w:val="Header"/>
      <w:jc w:val="center"/>
      <w:rPr>
        <w:rFonts w:ascii="Comic Book" w:hAnsi="Comic Book" w:cs="Comic Book"/>
        <w:b/>
        <w:b/>
        <w:sz w:val="16"/>
        <w:szCs w:val="16"/>
      </w:rPr>
    </w:pPr>
    <w:r>
      <w:rPr>
        <w:rFonts w:cs="Comic Book" w:ascii="Comic Book" w:hAnsi="Comic Book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color w:val="000000"/>
    </w:rPr>
  </w:style>
  <w:style w:type="character" w:styleId="FooterChar">
    <w:name w:val="Footer Char"/>
    <w:basedOn w:val="DefaultParagraphFont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9:45:00Z</dcterms:created>
  <dc:creator>Christopher Doody</dc:creator>
  <dc:description/>
  <cp:keywords/>
  <dc:language>en-US</dc:language>
  <cp:lastModifiedBy>Jennifer Snyder</cp:lastModifiedBy>
  <dcterms:modified xsi:type="dcterms:W3CDTF">2013-02-18T21:16:00Z</dcterms:modified>
  <cp:revision>3</cp:revision>
  <dc:subject>Physical Science / Chemistry</dc:subject>
  <dc:title>THE INFORMATION SHEET FOR YOUR ELEMENT</dc:title>
</cp:coreProperties>
</file>